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1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Затраты на информационно-коммуникационные технологии: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 Затраты на услуги связ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(не более)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услуги (месяц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502"/>
        <w:gridCol w:w="2247"/>
        <w:gridCol w:w="1346"/>
        <w:gridCol w:w="1799"/>
        <w:gridCol w:w="1181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среднее количество (минут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2,2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4</w:t>
            </w:r>
          </w:p>
        </w:tc>
      </w:tr>
      <w:tr>
        <w:trPr>
          <w:trHeight w:val="23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км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5</w:t>
            </w:r>
          </w:p>
        </w:tc>
      </w:tr>
      <w:tr>
        <w:trPr>
          <w:trHeight w:val="23" w:hRule="atLeast"/>
          <w:cantSplit w:val="true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связ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36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7046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 Затраты на приобретение основных средств (рабочих станций, принтеров, многофункциональных устройств и копировальных аппаратов и т.п.)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0"/>
        <w:gridCol w:w="2415"/>
        <w:gridCol w:w="2954"/>
        <w:gridCol w:w="1651"/>
        <w:gridCol w:w="2271"/>
      </w:tblGrid>
      <w:tr>
        <w:trPr>
          <w:trHeight w:val="100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 количе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штук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(не более), ру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  (не более), тыс. руб.</w:t>
            </w:r>
          </w:p>
        </w:tc>
      </w:tr>
      <w:tr>
        <w:trPr>
          <w:trHeight w:val="35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3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уте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5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очие затраты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Затраты на </w:t>
      </w:r>
      <w:r>
        <w:rPr>
          <w:rFonts w:cs="Times New Roman" w:ascii="Times New Roman" w:hAnsi="Times New Roman"/>
          <w:sz w:val="24"/>
          <w:szCs w:val="24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79"/>
        <w:gridCol w:w="2153"/>
        <w:gridCol w:w="1791"/>
        <w:gridCol w:w="1686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7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3. </w:t>
      </w:r>
      <w:r>
        <w:rPr/>
        <w:t>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4.1.4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холодному водоснабж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64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8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27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601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Ремонт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42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50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5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278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Затраты на содержание прилегающей территор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9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0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</w:t>
      </w:r>
      <w:r>
        <w:rPr/>
        <w:t>. Затраты на оплату услуг по обслуживанию и уборке помещ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ка датчиков дав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ры сопротивления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приборов учета горячего водоснабж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чердачных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системы венти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11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ческий контроль соответствия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2. Затраты на техническое обслуживание и регламентно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ческий ремонт систем видеонаблю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дверных блоков на противопожар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598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5986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4. Затраты на оплату прочих работ и услуг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7"/>
        <w:gridCol w:w="22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здания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ерекрытий, панелей, несущего карка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6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ремонт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5.5. Затраты на вывоз и утилизацию люминесцентных ламп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ук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ывоза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9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Затраты на информационно-консультационные услуги (посещение семинаров, курсов):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82"/>
        <w:gridCol w:w="2651"/>
        <w:gridCol w:w="2548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Санминимуму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графическая мар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ция 99,8 часов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8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430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Затраты по проведение работ спец. оценки условий труда работнико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,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1303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Затраты на проведение медицинского осмотра детей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6. Затраты на проведение медицинского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2694"/>
        <w:gridCol w:w="279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норовир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ротовир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9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гельми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тафилокок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8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риобретение оборудования для детских игровых площад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ан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88"/>
        <w:gridCol w:w="1976"/>
      </w:tblGrid>
      <w:tr>
        <w:trPr>
          <w:trHeight w:val="9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6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21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7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Затраты на приобретение канцелярских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00"/>
        <w:gridCol w:w="1134"/>
        <w:gridCol w:w="1559"/>
        <w:gridCol w:w="1985"/>
        <w:gridCol w:w="1426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1418"/>
        <w:gridCol w:w="1417"/>
        <w:gridCol w:w="1985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2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3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туалет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детск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04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 2,4 к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425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тящее сред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6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чиц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61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а пищев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5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 для чистки унит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9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ющее сре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4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о-хл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лором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2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1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ля р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48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2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1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2126"/>
        <w:gridCol w:w="1843"/>
        <w:gridCol w:w="184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5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тка металл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чатки резин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ав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3. Затраты на приобретение с</w:t>
      </w:r>
      <w:r>
        <w:rPr>
          <w:rFonts w:cs="Times New Roman" w:ascii="Times New Roman" w:hAnsi="Times New Roman"/>
          <w:sz w:val="24"/>
          <w:szCs w:val="24"/>
        </w:rPr>
        <w:t>антехнических издел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6"/>
        <w:gridCol w:w="1405"/>
        <w:gridCol w:w="1544"/>
        <w:gridCol w:w="2018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нг для смесите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2.4. 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электротовар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5"/>
        <w:gridCol w:w="1292"/>
        <w:gridCol w:w="1417"/>
        <w:gridCol w:w="2079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 95 В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фоны ЛПО 2*3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5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троитель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6"/>
        <w:gridCol w:w="1292"/>
        <w:gridCol w:w="1417"/>
        <w:gridCol w:w="2118"/>
        <w:gridCol w:w="1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аль (1-3 к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Затраты на приобретение посуд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14"/>
        <w:gridCol w:w="1531"/>
        <w:gridCol w:w="1417"/>
        <w:gridCol w:w="2013"/>
        <w:gridCol w:w="19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ск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ел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трюл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Затраты на приобретение мягкого инвентар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8"/>
        <w:gridCol w:w="1557"/>
        <w:gridCol w:w="1418"/>
        <w:gridCol w:w="1976"/>
        <w:gridCol w:w="19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олоч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 прикроватны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вало детск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5. Затраты на приобретение игрушек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269"/>
        <w:gridCol w:w="1557"/>
        <w:gridCol w:w="1418"/>
        <w:gridCol w:w="1976"/>
        <w:gridCol w:w="196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ы, пупс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осуд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продукто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ка детск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набор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Затраты на приобретение медикаменто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7"/>
        <w:gridCol w:w="5088"/>
        <w:gridCol w:w="1234"/>
        <w:gridCol w:w="1358"/>
        <w:gridCol w:w="1574"/>
      </w:tblGrid>
      <w:tr>
        <w:trPr>
          <w:trHeight w:val="86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товар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120"/>
              <w:ind w:left="1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Единица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змер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оличество единиц в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Цена за единицу (не более), рублей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Аскорбиновая к-та пор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2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r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38,5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Адренали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/хл.-Виал р-р д/инъек. 1 мг/мл амп. 1 мл. х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1,7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нальгин р-р для в/в и в/м введ. 500мг/мл амп. 2 мл. х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2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еднизолон р-р д/ин. ЗОмг/мл 1мл амп. № 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,55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паверин р-р д/инъек. 20 мг/мл амп. 2 мл. х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0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ибазол р-р д/ин Юмг/мл 1мл амп.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Дексаметазон амп. 4мг/мл 1м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66,3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икасол амп. 1% 1мл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1,8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трия хлорид р-ль д/приг. лек. форм д/ин. 0,9% 10мл амп. пласт.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6,6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АЗИКС Р-Р ДЛЯ В/В И В/М ВВЕД. АМП. ЮМГ/МЛ 2МЛ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86,5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нальгин таб. 500мг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,00</w:t>
            </w:r>
          </w:p>
        </w:tc>
      </w:tr>
      <w:tr>
        <w:trPr>
          <w:trHeight w:val="26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рацетамол-УБФ табл 500 мгШ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,45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о-шпа табл. 40мг №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9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алидол таб. подъяз. 60мг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7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Уголь активированный-УБФ 0,25 №10 таб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Алмагель сусп. внутр. пр фл. 170 мл. (мерн.ложка)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7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Смекта пор.д/сусп в/п Зг п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 (апельсин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52,9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гидрон 18,9 №20 пак порошок для приготовления раствора для приема внутр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18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ифедипин 10мг №50 та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4,35</w:t>
            </w:r>
          </w:p>
        </w:tc>
      </w:tr>
      <w:tr>
        <w:trPr>
          <w:trHeight w:val="533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азолван сироп 15 мг/5мл фл. 100 мл. (лесн. ягоды)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2,95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риллиантовый зеленый р-р спирт. 1 % фл./винт.кр 10 мл. х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0,00</w:t>
            </w:r>
          </w:p>
        </w:tc>
      </w:tr>
      <w:tr>
        <w:trPr>
          <w:trHeight w:val="54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9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ерекись водорода р-р 3% 100мл пл.фл. Тульская Ф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2,5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Аммиак р-р(фл) 10% -100 м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5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еродуал р-р д/инг. 0,25мг+0,5мг/мл 20мл фл- ка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84,3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вомеколь мазь д/наружн.прим. 40г туб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8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вомицетин гл. капли фл-кап.0,25% 10м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идрокортизон 0.5% -5г мазь глазна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,00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инт стерильный 5 м*Ю с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9,00</w:t>
            </w:r>
          </w:p>
        </w:tc>
      </w:tr>
      <w:tr>
        <w:trPr>
          <w:trHeight w:val="53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ейкопластырь Зсм х 500см картонная упаковка 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8,00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/лласт.медиц.2х500 Верофарм карт.у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9,00</w:t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Л/пласт. бакт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bidi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en-US"/>
              </w:rPr>
              <w:t xml:space="preserve">7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ерофар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,50</w:t>
            </w:r>
          </w:p>
        </w:tc>
      </w:tr>
      <w:tr>
        <w:trPr>
          <w:trHeight w:val="39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ипетка офтальмологическая в футляр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3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пальчники латекс, инд.уп х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1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Вата гигроскопическая гигиенич. н/стер.ЮО 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2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Фурацилин 20 мг таб. № 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92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Йода р-р 5% 25мл фл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8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Корвалол фл 25мл в инд.уп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уп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Аскорбиновая к-та пор. 2,5rN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650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3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Салфетка спиртовая д/ин 56 х 65 мм N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,70</w:t>
            </w:r>
          </w:p>
        </w:tc>
      </w:tr>
      <w:tr>
        <w:trPr>
          <w:trHeight w:val="53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Салфетки марлевые медиц.стерил. 2-х слойные 16*14 см №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9,00</w:t>
            </w:r>
          </w:p>
        </w:tc>
      </w:tr>
      <w:tr>
        <w:trPr>
          <w:trHeight w:val="43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Бинт Марлевый медиц.Стерильный 7м х14см И/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11p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6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Бинт н/ст 7x14 инд у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12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Бинт н/ст 7x14 инд у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7,0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4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Ринорус капли наз (фл/кап) 0,1%-10мл №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ш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Style w:val="211pt"/>
                <w:sz w:val="24"/>
                <w:szCs w:val="24"/>
              </w:rPr>
              <w:t>21,8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7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868"/>
        <w:gridCol w:w="1323"/>
        <w:gridCol w:w="1512"/>
        <w:gridCol w:w="174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д/д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/дней в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дошкольного возра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82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дошкольного возра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Затраты на приобретение горюче-смазочных материал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65"/>
        <w:gridCol w:w="1558"/>
        <w:gridCol w:w="1418"/>
        <w:gridCol w:w="1447"/>
        <w:gridCol w:w="19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8.9. Затраты на приобретение детской мебе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43"/>
        <w:gridCol w:w="1557"/>
        <w:gridCol w:w="1418"/>
        <w:gridCol w:w="1976"/>
        <w:gridCol w:w="19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дет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37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9-27T11:47:00Z</dcterms:modified>
  <cp:revision>4</cp:revision>
  <dc:subject/>
  <dc:title>Приложение № 1</dc:title>
</cp:coreProperties>
</file>